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840" w:leader="none"/>
        </w:tabs>
        <w:ind w:left="8647" w:hanging="8647"/>
        <w:outlineLvl w:val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Приложение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 постановлению главы Новоалександровского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 xml:space="preserve">сельского поселения № 22  от 22.03.2012 год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граждан Новоалександровского сельского поселения Азовского района нуждающихся в улучшении                                         жилищных условий на 22 марта  2012 года.</w:t>
      </w:r>
    </w:p>
    <w:tbl>
      <w:tblPr>
        <w:tblW w:w="5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30"/>
        <w:gridCol w:w="788"/>
        <w:gridCol w:w="1857"/>
        <w:gridCol w:w="1115"/>
        <w:gridCol w:w="1915"/>
        <w:gridCol w:w="2714"/>
        <w:gridCol w:w="1210"/>
        <w:gridCol w:w="2860"/>
        <w:gridCol w:w="285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8"/>
              </w:rPr>
              <w:t>Кол-во чле-нов се-мь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ата принятия на уч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8"/>
              </w:rPr>
              <w:t>Номер очере-ди общ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иды льгот, статус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8"/>
              </w:rPr>
              <w:t>Реквизиты документа, подтверждающие отнесение гражданина к соответствующей катег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8"/>
              </w:rPr>
              <w:t>Причина                   снятия с              очере-д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я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 дата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нятия на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ет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Алексей Владимиро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.12.20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ставшиеся без попечения родителе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зовского района № 16 от 10.01.1997 г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Главы Новоалександровского  с\п № 112  от   04.12.2006 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ская Наталья Юрье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.12.20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ставшиеся без попечения родителе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зовского района № 581 от 31.07.2001 г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№ 112 от 04.12.2006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Роман Николае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работник АП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№ 5  от  16.02.2007 года Постановление Главы Новоалександровского с\п      № 12  от  04.03.2009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Павел Викторо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8.09.2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работник АП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  № 58 от  08.09.2008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ян Григор Мануко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бюджетный работни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 № 61 от  18.09.2008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ук Надежда  Александро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бюджетный работни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№ 82 от  24.11.2008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енко Александр Василье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ставшиеся без попечения родителе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зовского района  №50 от 24.01.2007 г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Постановление Главы Новоалександровского с\п    № 2 от 23.01.2009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чканич Сергей Василье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ставшиеся без попечения родителе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                    Главы Азовского                района   № 50 от             от 24.01.2007  г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№  2 от 23.01.2009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Мария Василье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ставшиеся без попечения родителе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ind w:right="-8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                    Главы Азовского               района № 1116 от      06.12.2009 год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№  36 от 19.05.2010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йло Татьяна Александро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П «Обеспечение жильем молодых семей в РО на 2002-2015 года».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    № 8 от 12.02.2010 года.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они Екатерина Владимиро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П «Обеспечение жильем молодых семей в РО на 2002-2015 года».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№  45 от 23.06.2010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лександра Александро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В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Удостоверение ветерана ВОВ                         № 5750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№  4  от 27.01.2011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 xml:space="preserve">13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а Валентина Александро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В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Удостоверение ветерана ВОВ                   № 5750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№  13  от 15.02.2011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ченко Александр Семено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В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Удостоверение ветерана ВОВ                      № 34550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№  74 от 04.08.2011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 Евгений Владимирови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работник АП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 № 116 от  24.11.2011 год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щева Юлия Владимиров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ая семья, бюджетный работник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 № 117 от  25.11.2011 года</w:t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меститель главы администрации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александровского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                                                                                                                                                    Е.Г.Павлюченко</w:t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1">
    <w:name w:val="Заголовок 1 Знак"/>
    <w:basedOn w:val="Style13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47:00Z</dcterms:created>
  <dc:creator>1</dc:creator>
  <dc:description/>
  <cp:keywords/>
  <dc:language>en-US</dc:language>
  <cp:lastModifiedBy>1</cp:lastModifiedBy>
  <cp:lastPrinted>2012-03-22T12:08:00Z</cp:lastPrinted>
  <dcterms:modified xsi:type="dcterms:W3CDTF">2012-03-22T08:15:00Z</dcterms:modified>
  <cp:revision>128</cp:revision>
  <dc:subject/>
  <dc:title/>
</cp:coreProperties>
</file>